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</w:rPr>
      </w:pPr>
      <w:r>
        <w:rPr>
          <w:b/>
          <w:sz w:val="36"/>
        </w:rPr>
        <w:t>Bod č.</w:t>
      </w:r>
    </w:p>
    <w:p>
      <w:pPr>
        <w:pStyle w:val="Heading6"/>
        <w:rPr>
          <w:szCs w:val="36"/>
        </w:rPr>
      </w:pPr>
      <w:r>
        <w:rPr>
          <w:szCs w:val="36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Materiál na rokovanie Zastupiteľst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Bratislavského samosprávneho kraj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ňa 16. 4. 2008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 xml:space="preserve">Návrh plánu kontrolnej činnosti Útvaru hlavného kontrolóra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/>
      </w:pPr>
      <w:r>
        <w:rPr>
          <w:b/>
        </w:rPr>
        <w:t>Bratislavského samosprávneho kraja na rok 2008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  <w:u w:val="single"/>
        </w:rPr>
        <w:t>Predkladá:</w:t>
      </w:r>
      <w:r>
        <w:rPr>
          <w:bCs/>
          <w:sz w:val="22"/>
        </w:rPr>
        <w:t xml:space="preserve">                                                                            </w:t>
      </w:r>
      <w:r>
        <w:rPr>
          <w:bCs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Ing. Štefan Marušák                                                            1. Návrh uzneseni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hlavný kontrolór BSK                                                           2. Dôvodovú správu </w:t>
      </w:r>
    </w:p>
    <w:p>
      <w:pPr>
        <w:pStyle w:val="Normal"/>
        <w:rPr/>
      </w:pPr>
      <w:r>
        <w:rPr>
          <w:rFonts w:eastAsia="Arial"/>
          <w:bCs/>
          <w:sz w:val="22"/>
        </w:rPr>
        <w:t xml:space="preserve">                                                                                            </w:t>
      </w:r>
      <w:r>
        <w:rPr>
          <w:bCs/>
          <w:sz w:val="22"/>
        </w:rPr>
        <w:t>3. Plán kontrolnej činnosti</w:t>
      </w:r>
    </w:p>
    <w:p>
      <w:pPr>
        <w:pStyle w:val="Normal"/>
        <w:rPr>
          <w:bCs/>
          <w:sz w:val="22"/>
        </w:rPr>
      </w:pPr>
      <w:r>
        <w:rPr>
          <w:rFonts w:eastAsia="Arial"/>
          <w:bCs/>
          <w:sz w:val="22"/>
        </w:rPr>
        <w:t xml:space="preserve">                                                                                            </w:t>
      </w:r>
      <w:r>
        <w:rPr>
          <w:bCs/>
          <w:sz w:val="22"/>
        </w:rPr>
        <w:t xml:space="preserve">4. Stanoviská komisií                  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Spracovateľ: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Mgr. Helena Oswaldová, metodičk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  <w:t>Bratislava</w:t>
      </w:r>
    </w:p>
    <w:p>
      <w:pPr>
        <w:pStyle w:val="Normal"/>
        <w:jc w:val="center"/>
        <w:rPr>
          <w:bCs/>
        </w:rPr>
      </w:pPr>
      <w:r>
        <w:rPr>
          <w:bCs/>
          <w:sz w:val="22"/>
        </w:rPr>
        <w:t>apríl 2008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08</w:t>
      </w:r>
    </w:p>
    <w:p>
      <w:pPr>
        <w:pStyle w:val="Normal"/>
        <w:jc w:val="center"/>
        <w:rPr/>
      </w:pPr>
      <w:r>
        <w:rPr/>
        <w:t>zo dňa 16. 4.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stupiteľstvo Bratislavského samosprávneho kraja po prerokovaní materiálu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rFonts w:eastAsia="Arial"/>
        </w:rPr>
        <w:t xml:space="preserve"> </w:t>
      </w:r>
      <w:r>
        <w:rPr/>
        <w:t>A.   s ch v a ľ u 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án kontrolnej činnosti na rok 2008 v počte a štruktú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14 kontrol v školách a školských zariadeniach,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3 kontroly v sociálnych zariadeniach,</w:t>
      </w:r>
    </w:p>
    <w:p>
      <w:pPr>
        <w:pStyle w:val="Zarkazkladnhotextu3"/>
        <w:tabs>
          <w:tab w:val="clear" w:pos="708"/>
          <w:tab w:val="left" w:pos="720" w:leader="none"/>
          <w:tab w:val="left" w:pos="1080" w:leader="none"/>
        </w:tabs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10 kontrol v neziskových organizáciách, ktorým bol poskytnutý finančný príspevok z rozpočtu BSK,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 xml:space="preserve">2 kontroly vybavovania sťažností a petícií na Ú </w:t>
      </w:r>
      <w:r>
        <w:rPr>
          <w:bCs/>
        </w:rPr>
        <w:t>BSK,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Cs/>
        </w:rPr>
        <w:t xml:space="preserve">        </w:t>
      </w:r>
      <w:r>
        <w:rPr>
          <w:bCs/>
        </w:rPr>
        <w:t xml:space="preserve">1 kontrola postupov verejného obstarávania na Ú BSK,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1 kontrola plnenia uznesení Z BSK za rok 2007 na Ú BSK,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1 informácia na rokovanie Z BSK o vydaných cenových výmeroch,</w:t>
      </w:r>
    </w:p>
    <w:p>
      <w:pPr>
        <w:pStyle w:val="Normal"/>
        <w:ind w:left="720" w:hanging="720"/>
        <w:rPr/>
      </w:pPr>
      <w:r>
        <w:rPr>
          <w:rFonts w:eastAsia="Arial"/>
        </w:rPr>
        <w:t xml:space="preserve">        </w:t>
      </w:r>
      <w:r>
        <w:rPr/>
        <w:t xml:space="preserve">3 kontroly vykonané v oblasti dopravy a to v Slovak Lines, a. s., BID, s. r. o. a v organizácii </w:t>
      </w:r>
      <w:r>
        <w:rPr>
          <w:color w:val="000000"/>
        </w:rPr>
        <w:t>Regionálne cesty, Bratislava</w:t>
      </w:r>
      <w:r>
        <w:rPr/>
        <w:t>, a. s.,</w:t>
      </w:r>
    </w:p>
    <w:p>
      <w:pPr>
        <w:pStyle w:val="Zarkazkladnhotextu3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13 kontrol plnenia opatrení prijatých na nápravu nedostatkov a odstránenie príčin ich vzniku zistených kontrolami vykonanými v roku 2006 a v 1. polroku 2007,              spolu 47 kontrol z toho 39 tematických kontrol a 8 komplexných kontrol hospodárenia a 1 informáciu na rokovanie Z BSK.</w:t>
      </w:r>
    </w:p>
    <w:p>
      <w:pPr>
        <w:pStyle w:val="Zarkazkladnhotextu3"/>
        <w:jc w:val="both"/>
        <w:rPr/>
      </w:pPr>
      <w:r>
        <w:rPr>
          <w:rFonts w:eastAsia="Arial"/>
        </w:rPr>
        <w:t xml:space="preserve">        </w:t>
      </w:r>
    </w:p>
    <w:p>
      <w:pPr>
        <w:pStyle w:val="Zkladntext2"/>
        <w:ind w:left="360" w:hanging="0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Zkladntext2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5"/>
        <w:numPr>
          <w:ilvl w:val="0"/>
          <w:numId w:val="2"/>
        </w:numPr>
        <w:jc w:val="center"/>
        <w:rPr/>
      </w:pPr>
      <w:r>
        <w:rPr/>
        <w:t>s p l n o m o c ň u j 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lavného kontrolóra</w:t>
      </w:r>
      <w:r>
        <w:rPr/>
        <w:t xml:space="preserve"> Bratislavského samosprávneho kra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rčovať výkon kontroly v konkrétnych subjektoch podľa schváleného počtu, štruktúry a zmenu subjektov podľa potrieb riadenia a požiadaviek Zastupiteľstva Bratislavského samosprávneho kraja.  </w:t>
      </w:r>
    </w:p>
    <w:p>
      <w:pPr>
        <w:pStyle w:val="Normal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  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/>
      </w:pPr>
      <w:r>
        <w:rPr/>
        <w:t>D ô v o d o v á  s p r á v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ko vyplýva z uznesenia Zastupiteľstva Bratislavského samosprávneho kraja (ďalej len Z BSK) č. 90/2007, nebol schválený Návrh plánu kontrolnej činnosti predložený hlavným kontrolórom  BSK (ďalej len HK) na rokovanie zastupiteľstva dňa 12. 12. 2007. Z BSK splnomocnilo predmetným uznesením hlavného kontrolóra v bode B. do schválenia plánu kontrolnej činnosti určovať objekty kontroly podľa potrieb riadenia, konkrétnej situácie a požiadaviek Z BSK. V bode C. uložilo hlavnému kontrolórovi po ukončení každej kontroly informovať finančnú komisiu o kontrolných zisteniach.</w:t>
      </w:r>
    </w:p>
    <w:p>
      <w:pPr>
        <w:pStyle w:val="Normal"/>
        <w:ind w:firstLine="708"/>
        <w:jc w:val="both"/>
        <w:rPr/>
      </w:pPr>
      <w:r>
        <w:rPr/>
        <w:t xml:space="preserve">Po nástupe nového hlavného kontrolóra (17. 1. 2008) a na základe konzultácií v komisiách Z BSK predkladá HK na rokovanie BSK prepracovaný Návrh plánu kontrolnej činnosti na rok 2008.  </w:t>
      </w:r>
    </w:p>
    <w:p>
      <w:pPr>
        <w:pStyle w:val="Normal"/>
        <w:ind w:firstLine="708"/>
        <w:jc w:val="both"/>
        <w:rPr/>
      </w:pPr>
      <w:r>
        <w:rPr/>
        <w:t xml:space="preserve">Rok 2008 má 250 pracovných dní. Po odpočítaní 40 dní dovolenky, školenia a iných prekážok v práci zostáva k dispozícii na vykonanie kontroly 210 dní. Priemerné trvanie jednej kontrolnej akcie je v dĺžke cca 28 dní, z čoho vyplýva, že za rok je možné uskutočniť jednou dvojčlennou kontrolnou skupinou 7 kontrol. Štyri kontrolné skupiny môžu spolu vykonať 28 kontrolných akcií, pričom podľa predloženého návrhu je naplánovaných spolu 47 kontrol, čo znamená, že niektoré z plánovaných kontrol sa budú vykonávať súbežne. Ťažisko spočíva na tematických kontrolách, ktorých útvar hlavného kontrolóra (ďalej len ÚHK) vykoná 39. </w:t>
      </w:r>
    </w:p>
    <w:p>
      <w:pPr>
        <w:pStyle w:val="Normal"/>
        <w:ind w:firstLine="708"/>
        <w:jc w:val="both"/>
        <w:rPr/>
      </w:pPr>
      <w:r>
        <w:rPr/>
        <w:t xml:space="preserve">Účelom kontrolných akcií bude overiť v organizáciách s rôznym právnym postavením stav dodržiavania všeobecne záväzných právnych predpisov, hospodárnosť, efektívnosť a účelnosť vynakladania prostriedkov rozpočtu samosprávneho kraja a plnenie povinností pri správe a ochrane majetku samosprávneho kraja. Overené bude nielen splnenie prijatých opatrení, dodržiavanie finančnej disciplíny, obstarávanie tovarov, prác a služieb </w:t>
      </w:r>
      <w:r>
        <w:rPr>
          <w:color w:val="000000"/>
        </w:rPr>
        <w:t>s nízkymi hodnotami</w:t>
      </w:r>
      <w:r>
        <w:rPr/>
        <w:t xml:space="preserve">, ale aj oblasť správnosti a úplnosti účtovníctva a vykonania inventarizácie majetku a záväzkov, ktoré po zjednotení účtovných postupov budú podkladom na zostavenie konsolidovanej účtovnej závierky vo verejnej správe, nakoľko posledná novela zákona o účtovníctve upravila v § 4 podrobnosti účtovnej závierky a konsolidovanej  účtovnej závierky vo verejnej správe, ktorú bude zostavovať od roku 2009 za zriadené organizácie vyšší územný celok. </w:t>
      </w:r>
    </w:p>
    <w:p>
      <w:pPr>
        <w:pStyle w:val="Normal"/>
        <w:ind w:firstLine="708"/>
        <w:jc w:val="both"/>
        <w:rPr/>
      </w:pPr>
      <w:r>
        <w:rPr/>
        <w:t>Plánovanými 13 kontrolami plnenia opatrení prijatými na odstránenie zistených nedostatkov a príčin ich vzniku sa overí ich plnenie za obdobie roka 2006 a 1. polrok 2007 tak, ako to vyplynulo</w:t>
      </w:r>
      <w:r>
        <w:rPr>
          <w:sz w:val="32"/>
        </w:rPr>
        <w:t xml:space="preserve"> </w:t>
      </w:r>
      <w:r>
        <w:rPr/>
        <w:t xml:space="preserve">z požiadaviek niektorých členov komisií Z BSK. </w:t>
      </w:r>
    </w:p>
    <w:p>
      <w:pPr>
        <w:pStyle w:val="Normal"/>
        <w:ind w:firstLine="708"/>
        <w:jc w:val="both"/>
        <w:rPr/>
      </w:pPr>
      <w:r>
        <w:rPr/>
        <w:t>Aj napriek tomu, že kontroly plnenia opatrení sú jednoduchšie tematické  kontroly, ich dĺžku trvania ovplyvní počet prijatých opatrení, množstvo overovaných účtovných dokladov nového účtovného obdobia, a tiež administratívna náročnosť vykonania kontroly.</w:t>
      </w:r>
    </w:p>
    <w:p>
      <w:pPr>
        <w:pStyle w:val="Normal"/>
        <w:ind w:firstLine="708"/>
        <w:jc w:val="both"/>
        <w:rPr/>
      </w:pPr>
      <w:r>
        <w:rPr/>
        <w:t xml:space="preserve">Do náplne kontrolnej činnosti HK a jeho útvaru okrem iných úloh ďalej patrí aj kontrola vybavovania podaní, sťažností,  petícií a plnenia uznesení Zastupiteľstva BSK tak, ako to vyplýva zo zákona č. 302/2001 Z. z. o samospráve vyšších územných celkov (zákon o samosprávnych krajoch) v znení neskorších predpisov a zo Všeobecne záväzného nariadenia BSK č. 2/2002 o kontrole v BSK, o čom bude Z BSK informované v priebehu roka predkladanými správami a informáciami. </w:t>
      </w:r>
    </w:p>
    <w:p>
      <w:pPr>
        <w:pStyle w:val="Normal"/>
        <w:jc w:val="both"/>
        <w:rPr/>
      </w:pPr>
      <w:r>
        <w:rPr/>
        <w:tab/>
        <w:t xml:space="preserve">V obmedzenom množstve ÚHK vykoná </w:t>
      </w:r>
      <w:r>
        <w:rPr>
          <w:color w:val="000000"/>
        </w:rPr>
        <w:t>vo vybraných v rozpočtových a príspevkových organizáciách</w:t>
      </w:r>
      <w:r>
        <w:rPr>
          <w:color w:val="FF0000"/>
        </w:rPr>
        <w:t xml:space="preserve"> </w:t>
      </w:r>
      <w:r>
        <w:rPr/>
        <w:t xml:space="preserve">tzv. komplexné kontroly hospodárenia s finančnými prostriedkami nakladania s majetkom samosprávneho kraja za roky 2006 a 2007. Ide o sedem organizácií, v ktorých </w:t>
      </w:r>
      <w:r>
        <w:rPr>
          <w:color w:val="000000"/>
        </w:rPr>
        <w:t>doteraz zriaďovateľ nevykonal takúto kontrolu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Vzhľadom na výšku príspevkov poskytnutých každoročne z rozpočtu BSK neziskovým organizáciám poskytujúcim sociálnu pomoc na území BSK (napr. 95 mil. Sk v roku 2007) v spolupráci s odborom sociálnych služieb a zdravotníctva </w:t>
      </w:r>
      <w:r>
        <w:rPr>
          <w:color w:val="000000"/>
        </w:rPr>
        <w:t>BSK, HK</w:t>
      </w:r>
      <w:r>
        <w:rPr/>
        <w:t xml:space="preserve"> vybral na kontrolu 10 subjektov, ktorým </w:t>
      </w:r>
      <w:r>
        <w:rPr>
          <w:color w:val="000000"/>
        </w:rPr>
        <w:t>BSK poskytol</w:t>
      </w:r>
      <w:r>
        <w:rPr/>
        <w:t xml:space="preserve"> príspevky vo výške viac ako 16 500 tis. Sk.  </w:t>
      </w:r>
    </w:p>
    <w:p>
      <w:pPr>
        <w:pStyle w:val="Normal"/>
        <w:ind w:firstLine="708"/>
        <w:jc w:val="both"/>
        <w:rPr/>
      </w:pPr>
      <w:r>
        <w:rPr/>
        <w:t>Na komplexné získanie obrazu o poskytovaní služieb a pomoci niektoré kontroly ÚHK vykoná aj za účasti zamestnancov odboru sociálnych služieb a zdravotníctva BSK.</w:t>
      </w:r>
    </w:p>
    <w:p>
      <w:pPr>
        <w:pStyle w:val="Normal"/>
        <w:ind w:firstLine="708"/>
        <w:jc w:val="both"/>
        <w:rPr/>
      </w:pPr>
      <w:r>
        <w:rPr/>
        <w:t>Na základe požiadavky komisie dopravy Z BSK sa do návrhu plánu zapracovali aj tri kontroly subjektov v oblasti dopravy. Ide o Slovak Lines, a. s., Regionálne cesty Bratislava, a. s. a Bratislavská integrovaná doprava, s. r. o. Uvedené kontroly si budú vyžadovať aj súčinnosť ekonomického odboru a odboru dopravy BSK.</w:t>
      </w:r>
    </w:p>
    <w:p>
      <w:pPr>
        <w:pStyle w:val="Normal"/>
        <w:ind w:firstLine="708"/>
        <w:jc w:val="both"/>
        <w:rPr/>
      </w:pPr>
      <w:r>
        <w:rPr/>
        <w:t>ÚHK pripravuje nové znenie Návrhu VZN o kontrole v Bratislavskom samosprávnom kraji, ktoré plánuje predložiť na rokovanie Z BSK v septembri 2008, avšak až po širokej diskusii s poslancami Z BSK a ďalšími zainteresovanými osobami.</w:t>
      </w:r>
    </w:p>
    <w:p>
      <w:pPr>
        <w:pStyle w:val="Normal"/>
        <w:ind w:firstLine="708"/>
        <w:jc w:val="both"/>
        <w:rPr/>
      </w:pPr>
      <w:r>
        <w:rPr/>
        <w:t xml:space="preserve">V oblasti výkonu metodiky kontroly a ďalšieho vzdelávania zamestnancov plánuje ÚHK po schválení Návrhu VZN o kontrole vykonať odborné semináre k jeho realizácii. </w:t>
      </w:r>
    </w:p>
    <w:p>
      <w:pPr>
        <w:pStyle w:val="Normal"/>
        <w:ind w:firstLine="708"/>
        <w:jc w:val="both"/>
        <w:rPr/>
      </w:pPr>
      <w:r>
        <w:rPr/>
        <w:t xml:space="preserve">V spolupráci s ekonomickým odborom BSK pripravujeme školenie zamestnancov ÚHK k zákonu o verejnom obstarávaní na podmienky BSK. </w:t>
      </w:r>
    </w:p>
    <w:p>
      <w:pPr>
        <w:pStyle w:val="Normal"/>
        <w:ind w:firstLine="708"/>
        <w:jc w:val="both"/>
        <w:rPr/>
      </w:pPr>
      <w:r>
        <w:rPr/>
        <w:t xml:space="preserve">V gescii s Ministerstvom financií SR plánujeme účasť zamestnancov ÚHK na dvojtýždňovom kurze ,,Finančná kontrola v územnej samospráve“. </w:t>
      </w:r>
    </w:p>
    <w:p>
      <w:pPr>
        <w:pStyle w:val="Normal"/>
        <w:ind w:firstLine="708"/>
        <w:jc w:val="both"/>
        <w:rPr/>
      </w:pPr>
      <w:r>
        <w:rPr/>
        <w:t xml:space="preserve">Určitý časový fond zaberá aj príprava a spracovanie materiálov na rokovania Z BSK, ako sú ročné a polročné správy a tiež priebežné informácie o výsledku vykonaných kontrol, ktoré bude ÚHK predkladať nielen na rokovania finančnej komisie Z BSK v zmysle uznesenia Z BSK č. 90/2007, ale pravidelne aj na rokovania zastupiteľstv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/>
        <w:t>Predložený materiál nemá dopad na rozpočet BS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5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Útvar hlavného kontrolóra B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án kontrolnej činnosti ÚH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rok 2008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rola hospodárenia s finančnými prostriedkami a nakladania s majetkom samosprávneho kraja vo vybraných  RO a PO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I. – III. štvrťrok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veriť dodržiavanie ustanovení príslušných všeobecne záväzných právnych predpisov a nakladanie s majetkom samosprávneho kraja za roky 2006 a 2007 v siedmich rozpočtových a príspevkových organizáciách, v ktorých doteraz nebola vykonaná žiadna finančná kontrola hospodárenia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rola hospodárenia s finančnými prostriedkami a nakladania s majetkom samosprávneho kraja a kontrola splnenia opatrení v ZSŠ záhradníckej G. Čejku v Malinov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– 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Na základe výsledkov finančnej kontroly vykonanej ÚHK v roku 2007 za obdobie od 1. 1. 2004 do 31. 12. 2006 a požiadavky novej riaditeľky školy overiť </w:t>
            </w:r>
            <w:r>
              <w:rPr/>
              <w:t>hospodárenie s finančnými prostriedkami a nakladanie s majetkom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samosprávneho kraja za rok 2007 a tiež stav a úroveň v plnení opatrení prijatých na základe výsledkov vykonanej kontroly </w:t>
            </w:r>
            <w:r>
              <w:rPr>
                <w:szCs w:val="22"/>
              </w:rPr>
              <w:t xml:space="preserve">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rola plnenia úloh z unesení Zastupiteľstva BSK prijatých v roku 2007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>Overiť plnenie úloh uložených v</w:t>
            </w:r>
            <w:r>
              <w:rPr>
                <w:bCs/>
              </w:rPr>
              <w:t> uzneseniach Zastupiteľstva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BSK v roku 200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a Úrade BSK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Jednotlivé zodpoved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>TÉMA č. 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rola stavu a úrovne evidovania a vybavovania sťažností a petícií na Úrade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. a I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veriť dodržiavanie príslušných ustanovení zákona             č. 152/1998 Z. z. o sťažnostiach a zákona č. 85/1990 Zb. o petičnom práve v znení zákona č. 242/1998 Z. z. a tiež Smernice č. 17/2003 o zásadách vybavovania sťažností a petícií na Ú BSK za II. polrok 2007 a I. polrok 2008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2"/>
              </w:rPr>
              <w:t>Správa,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Príslušné odbory Ú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rola správnosti a oprávnenosti použitia finančných príspevkov poskytnutých z rozpočtu BSK neziskovým organizáciám poskytujúcim sociálnu pomoc na území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. - 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Overiť v desiatich vybraných neziskových organizáciách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poskytujúcich sociálnu pomoc na území BSK</w:t>
            </w:r>
            <w:r>
              <w:rPr>
                <w:szCs w:val="22"/>
              </w:rPr>
              <w:t xml:space="preserve"> správnosť a oprávnenosť použitia poskytnutého finančného príspevku z rozpočtu BSK v roku 2006 a 2007 a tiež overiť či nedochádza k duplicitám vo financovaní tejto pomoci aj z iných verejných prostriedkov. V prípade účasti prizvanej osoby – zamestnanca odboru sociálnych služieb a zdravotníctva BSK aj úroveň poskytovania sociálnych služieb a pomoci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bor sociálnych služieb a zdravotníctva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trola hospodárneho, efektívneho a účelného čerpania dotácie poskytnutej Slovak Lines, a. s. z rozpočtu BSK v rokoch 2006 a 2007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I. - I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veriť hospodárnosť, efektívnosť a účelnosť čerpania dotácie poskytnutej z rozpočtu BSK v rokoch 2006 a 2007 v zmysle zmluvy o výkonoch vo verejnom záujme vo vnútroštátnej autobusovej doprave na rok 2006 a dohody o poskytnutí preddavkových platieb v roku 2007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Ekonomický odbor a odbor dopravy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>TÉMA č. 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rola plnenia opatrení prijatých na nápravu nedostatkov zistených finančnou kontrolou a na odstránenie príčin ich vznik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v priebehu rok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veriť splnenie opatrení prijatých na nápravu nedostatkov zistených finančnou kontrolou ÚHK v roku 2006 a 2007 a na odstránenie príčin ich vzniku, určenie zamestnancov zodpovedných za nedostatky zistené touto kontrolou a uplatnenie opatrení voči nim podľa osobitných predpisov a zaslanie správy kontrolnému orgánu – ÚHK o splnení opatrení v 13 organizáciách, v ktorých takáto kontrola nebola vykonaná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36"/>
              </w:rPr>
            </w:pPr>
            <w:r>
              <w:rPr>
                <w:szCs w:val="36"/>
              </w:rPr>
              <w:t xml:space="preserve">Kontrola nakladania s majetkom samosprávneho kraja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II. – IV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 xml:space="preserve">Overiť nakladanie s majetkom samosprávneho kraja v 11 rozpočtových a príspevkových organizáciách v pôsobnosti BSK za roky 2006 a 2007, v ktorých </w:t>
            </w:r>
            <w:r>
              <w:rPr>
                <w:bCs/>
                <w:color w:val="000000"/>
                <w:szCs w:val="22"/>
              </w:rPr>
              <w:t>ÚHK vykonal</w:t>
            </w:r>
            <w:r>
              <w:rPr>
                <w:bCs/>
                <w:color w:val="FF0000"/>
                <w:szCs w:val="22"/>
              </w:rPr>
              <w:t xml:space="preserve"> </w:t>
            </w:r>
            <w:r>
              <w:rPr>
                <w:bCs/>
                <w:szCs w:val="22"/>
              </w:rPr>
              <w:t xml:space="preserve">kontroly </w:t>
            </w:r>
            <w:r>
              <w:rPr>
                <w:bCs/>
                <w:color w:val="000000"/>
                <w:szCs w:val="22"/>
              </w:rPr>
              <w:t>hospodárenia ešte</w:t>
            </w:r>
            <w:r>
              <w:rPr>
                <w:bCs/>
                <w:szCs w:val="22"/>
              </w:rPr>
              <w:t xml:space="preserve"> v roku 2002 a v tejto oblasti </w:t>
            </w:r>
            <w:r>
              <w:rPr>
                <w:bCs/>
                <w:color w:val="000000"/>
                <w:szCs w:val="22"/>
              </w:rPr>
              <w:t>kontrolné skupiny zistili</w:t>
            </w:r>
            <w:r>
              <w:rPr>
                <w:bCs/>
                <w:szCs w:val="22"/>
              </w:rPr>
              <w:t xml:space="preserve"> najviac nedostatkov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Kontrola správnosti a oprávnenosti použitia a vyúčtovania dotácie poskytnutej z rozpočtu BSK Bratislavskej integrovanej doprave, s. r. o.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II. – IV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Overiť správnosť a oprávnenosť použitia finančných prostriedkov poskytnutých z rozpočtu BSK formou dotácie na úhradu prevádzkových nákladov spojených so zabezpečovaním organizovania, riadenia, plánovania, kontroly a dlhodobého rozvoja dopravnej obslužnosti na území BSK v rokoch 2006 a 2007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Ekonomický odbor a odbor dopravy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Kontrola nakladania s majetkom BSK, výkon práv akcionára a správnosti vyúčtovania a preukázania použitia finančných prostriedkov na údržbu a úpravu druhej a tretej triedy v Regionálnych cestách, a. s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II. – IV. štvrťrok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Vykonanou kontrolou overiť nakladanie s majetkom BSK zvereným do správy podľa zákona o majetku vyšších územných celkov, </w:t>
            </w:r>
            <w:r>
              <w:rPr>
                <w:szCs w:val="22"/>
              </w:rPr>
              <w:t>výkon práv akcionára</w:t>
            </w:r>
            <w:r>
              <w:rPr>
                <w:bCs/>
              </w:rPr>
              <w:t xml:space="preserve"> </w:t>
            </w:r>
            <w:r>
              <w:rPr>
                <w:szCs w:val="22"/>
              </w:rPr>
              <w:t>a správnosť vyúčtovania a preukázania použitia finančných prostriedkov poskytnutých na údržbu a úpravu ciest druhej a tretej triedy (bežná údržba, zimná údržba a výkon správy) v zmysle zmlúv a ich dodatkov za roky 2006 a 2007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Ekonomický odbor a odbor dopravy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1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ntrola postupov verejného obstarávania na Úrade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II. - III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 základe požiadavky komisie sociálnych služieb Z BSK bude vykonaná kontrola postupov verejného obstarávania na Úrade BSK od účinnosti Smernice č. 35/2007 o systéme centrálneho verejného obstarávania v podmienkach BSK a organizácií a zariadení v jeho zriaď. pôsobnosti a Smernice č. 36/2007 BSK o verejnom obstarávaní t. j., od 1. 5. 2007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Ekonomický odbor a odbor správy majetku a investícií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1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ypracovanie informácie o vydaných cenových výmeroch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IV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V zmysle uznesenia Z BSK č. 34/2007 vypracovať informáciu o vydaných cenových výmeroch a túto predložiť na rokovanie zastupiteľstva dňa 10. 12. 2008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formáci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íslušné odbory Ú B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;Lucida Console" w:hAnsi="Courier New;Lucida Console" w:cs="Courier New;Lucida Conso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;Lucida Console" w:hAnsi="Courier New;Lucida Console" w:cs="Courier New;Lucida Conso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38:00Z</dcterms:created>
  <dc:creator>jtothova</dc:creator>
  <dc:description/>
  <cp:keywords/>
  <dc:language>en-US</dc:language>
  <cp:lastModifiedBy>kpaxnerova</cp:lastModifiedBy>
  <cp:lastPrinted>2008-03-17T07:27:00Z</cp:lastPrinted>
  <dcterms:modified xsi:type="dcterms:W3CDTF">2008-04-03T07:38:00Z</dcterms:modified>
  <cp:revision>2</cp:revision>
  <dc:subject/>
  <dc:title>Správa o vybavovaní sťažností na </dc:title>
</cp:coreProperties>
</file>